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Măsuri de informare şi comunicare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Măsurile de informare şi comunicare privind operaţiunile finanţate din Fondul de ajutor european pentru cele mai defavorizate persoane  sunt definite în conformitate cu prevederile Regulamentului Comisiei Europene (CE) nr. 223/2014 privind Fondul de ajutor european destinat celor mai defavorizate persoane, al Parlamentului European și al Consiliulu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Acceptarea finanţării conduce la acceptarea de către Beneficiar a prevederilor art. 19 din Regulamentul CE nr. 223/2014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o-RO"/>
        </w:rPr>
        <w:t>cu modificările şi completările ulterioare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 Reguli generale – cerinţe pentru toate proiectele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1)</w:t>
        <w:tab/>
        <w:t>Beneficiarii sunt responsabili pentru implementarea activităţilor de informare şi comunicare în legătură cu asistenţa financiară nerambursabilă obţinută prin Programul Operaţional Ajutorarea Persoanelor Defavorizate 2014 - 2020, în conformitate cu cele declarate în cererea de finanţare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2)</w:t>
        <w:tab/>
        <w:t>Neîndeplinirea acestor obligaţii poate avea drept consecinţă pierderea fondurilor alocate pentru informare şi comunicare şi aplicarea unor sancţiun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3)</w:t>
        <w:tab/>
        <w:t>Beneficiarul este de acord ca odată cu acceptarea finanţării nerambursabile, următoarele date să fie comunicare, electronic sau în orice alt mod: denumirea Beneficiarului, titlul și rezumatul Proiectului, valoarea totală a finanţării, datele de începere şi de finalizare ale Proiectului, locul de implementare al acestuia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4)</w:t>
        <w:tab/>
        <w:t>Pe parcursul implementării operațiunii, Beneficiarul este obligat să informeze cu privire la sprijinul obținut din fond prin expunerea cel puțin a unui afiș cu informații despre proiect (dimensiunea minimă A3), inclusiv despre contribuția financiară din partea Uniunii, într-un loc ușor vizibil, în fiecare loc de furnizare a ajutorului alimentar/asistenței materiale, fără a stigmatiza destinatarii finali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5)</w:t>
        <w:tab/>
        <w:t>Beneficiarul este obligat să utilizeze pentru toate materialele de comunicare realizate în cadrul proiectului finanţat prin Programul Operaţional Ajutorarea Persoanelor Defavorizate: sigla Uniunii Europene, sigla Guvernului României, însoţite de menţiunea „Proiect finanţat din Programul Operaţional Ajutorarea Persoanelor Defavorizate 2014-2020”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922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Arial" w:hAnsi="Arial" w:cs="Arial"/>
      <w:sz w:val="18"/>
      <w:szCs w:val="22"/>
      <w:lang w:val="en-US" w:eastAsia="en-US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Ln2tparagraf">
    <w:name w:val="ln2tparagraf"/>
    <w:basedOn w:val="Fontdeparagrafimplicit"/>
    <w:qFormat/>
    <w:rPr/>
  </w:style>
  <w:style w:type="character" w:styleId="Ln2linie">
    <w:name w:val="ln2linie"/>
    <w:basedOn w:val="Fontdeparagrafimplicit"/>
    <w:qFormat/>
    <w:rPr/>
  </w:style>
  <w:style w:type="character" w:styleId="Ln2tlinie">
    <w:name w:val="ln2tlinie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Ln2tlitera">
    <w:name w:val="ln2tlitera"/>
    <w:basedOn w:val="Fontdeparagrafimplicit"/>
    <w:qFormat/>
    <w:rPr/>
  </w:style>
  <w:style w:type="character" w:styleId="Ln2tpunct">
    <w:name w:val="ln2tpunct"/>
    <w:basedOn w:val="Fontdeparagrafimplicit"/>
    <w:qFormat/>
    <w:rPr/>
  </w:style>
  <w:style w:type="character" w:styleId="Ln2tpreambul">
    <w:name w:val="ln2tpreambul"/>
    <w:basedOn w:val="Fontdeparagrafimplicit"/>
    <w:qFormat/>
    <w:rPr/>
  </w:style>
  <w:style w:type="character" w:styleId="TextcomentariuCaracter">
    <w:name w:val="Text comentariu Caracte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Indentnormal">
    <w:name w:val="Indent normal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20:00Z</dcterms:created>
  <dc:creator>alexandra.dabu</dc:creator>
  <dc:description/>
  <cp:keywords/>
  <dc:language>en-US</dc:language>
  <cp:lastModifiedBy>Raluca Elena Irofti</cp:lastModifiedBy>
  <cp:lastPrinted>2016-11-21T16:51:00Z</cp:lastPrinted>
  <dcterms:modified xsi:type="dcterms:W3CDTF">2020-08-19T12:20:00Z</dcterms:modified>
  <cp:revision>2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